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lang w:val="sr-RS"/>
              </w:rPr>
              <w:t>Социологија окруже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: </w:t>
            </w:r>
            <w:r>
              <w:rPr>
                <w:b/>
                <w:lang w:val="sr-RS"/>
              </w:rPr>
              <w:t>Јелена С. Пет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познавање студената са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основним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социолошким знањима о јединству човека, друштва и природе, као и са начинима на које социологија и социјални радници могу допринети разумевању и решавању проблема животне средине у циљу изградње одрживог развоја, праведног и отпорног друштва. Пружање увида у сложене друштвене и културне процесе који дефинишу, конструишу и прете нашем природном окружењу и одрживом развоју. Истраживање односа између различитих еколошких и друштвених проблема, разматрање и разумевање начина на који они утичу на животе корисника социјалног рада; Подстицање студената да критички промишљају питања односа појединца, друштва и животне средине у контексту социјалне политике и социјалног рада уз анализу одабраних студија случ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сход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val="sr-RS"/>
              </w:rPr>
              <w:t>Студенти ће бити оспособљени да: Наброје, опишу и упореде преовлађујуће теоријске приступе у социологији окружења, са посебним освртом на концепте еколошког, „зеленог“ социјалног рада, као и социјалне и еколошке правде и објасне како се еколошке теорије могу применити на праксу социјалног рада; Образложе значај еколошке културе, одрживог животног стила и образаца потрошње посебно у великим градовима; Истражују структурне односе моћи око питања животне средине и анализирају како те структуре репродукују моћ и неједнакост у савременом друштву; Образложе и илуструју примерима које су друштвене групе, зашто и на који начин највише погођене еколошким проблемима и понуде могуће мере за отклањање таквог стања; Објасне утицаје глобалних процеса (попут пандемије</w:t>
            </w:r>
            <w:r>
              <w:rPr>
                <w:color w:val="000000"/>
                <w:lang w:val="sr-Latn-RS"/>
              </w:rPr>
              <w:t xml:space="preserve"> COVID</w:t>
            </w:r>
            <w:r>
              <w:rPr>
                <w:color w:val="000000"/>
                <w:lang w:val="sr-RS"/>
              </w:rPr>
              <w:t xml:space="preserve"> 19) на друштвену стварност, ризике окружења и проблеме маргинализованих и угрожених друштвених група; Образложе друштвени значај еколошких покрета и укажу на њихове циљеве, активности и стратегије деловања;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Понуде и образложе сопствено виђење о перспективама будућег развоја и решењима проблема заштите животне средине на локалном, регионалном и планетарном нивоу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Теоријска настава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снивање и развој социологије окружења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Појединац/друштво, еколошка криза и проблеми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Теоријски приступи у социологији окружења (еколошка модернизација, ризично друштво, рефлексивна модерност, екологија и социјални конструктивизам, „зелени“ социјални рад и др.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Локална заједница у доба глобализације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Концепт одрживог развоја</w:t>
            </w:r>
            <w:r>
              <w:rPr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зличите димензиј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и изазови одрживости 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Локална култура  и локални идентитет – четврти стуб одрживости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држиви урбани развој; Паметни градови и заједнице 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Климатске промене – потребе, ризици и опасности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андемија </w:t>
            </w:r>
            <w:r>
              <w:rPr>
                <w:color w:val="000000"/>
                <w:sz w:val="20"/>
                <w:szCs w:val="20"/>
                <w:lang w:val="sr-Latn-RS"/>
              </w:rPr>
              <w:t>COVID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19 и друштвене неједнакости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Еколошки покрети и еколошки активизам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Еколошка правда, зелена свест, право на здраву животну средину и модели понашања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Екологија и идеологија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итања регулације и управљања окружењем у Србији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Еколошка и социјална политика и улога организација цивилног друштва у Србији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лобализација и будући развој – примена еколошких приступа у социјалној политици и социјалном раду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Практична настава:вежбе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ежбе се изводе у виду расправе и дискусије на основу анализе прочитаних текстова, анализе емпиријске грађе и/или приказаног видео материјала о изабраним проблемима предвиђеним програмом.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Семинарски радови, индивидуалне и групне презентације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Web"/>
              <w:shd w:fill="FFFFFF" w:val="clear"/>
              <w:spacing w:before="0" w:after="0"/>
              <w:ind w:left="65" w:hanging="95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>Bek, Ulrih (2011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Svetsko rizično društvo: u potrazi za izgubljenom sigurnošću</w:t>
            </w:r>
            <w:r>
              <w:rPr>
                <w:sz w:val="20"/>
                <w:szCs w:val="20"/>
                <w:lang w:val="sr-Latn-RS"/>
              </w:rPr>
              <w:t>. Novi Sad: Akademska knjiga. (13-35; 73-99; 162-17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150" w:hanging="18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ожиловић, Ј. и Петковић, Ј. (2020). Социоурбани аспекти пандемијске кризе у Србији. </w:t>
            </w:r>
            <w:r>
              <w:rPr>
                <w:i/>
                <w:lang w:val="sr-RS"/>
              </w:rPr>
              <w:t>Социолошки преглед</w:t>
            </w:r>
            <w:r>
              <w:rPr>
                <w:lang w:val="sr-RS"/>
              </w:rPr>
              <w:t>, vol. LIV (2020), бр. 3</w:t>
            </w:r>
            <w:r>
              <w:rPr>
                <w:i/>
                <w:lang w:val="sr-RS"/>
              </w:rPr>
              <w:t>,</w:t>
            </w:r>
            <w:r>
              <w:rPr>
                <w:lang w:val="sr-RS"/>
              </w:rPr>
              <w:t xml:space="preserve"> Тематски број Друштво и COVID-19, стр. 837-8</w:t>
            </w:r>
            <w:r>
              <w:rPr>
                <w:lang w:val="sr-Latn-RS"/>
              </w:rPr>
              <w:t>47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150" w:hanging="180"/>
              <w:jc w:val="both"/>
              <w:rPr>
                <w:lang w:val="sr-RS"/>
              </w:rPr>
            </w:pPr>
            <w:r>
              <w:rPr>
                <w:lang w:val="sr-Latn-RS"/>
              </w:rPr>
              <w:t>Gidens, E. (2010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iCs/>
                <w:lang w:val="sr-Latn-RS"/>
              </w:rPr>
              <w:t>Klimatske promene i politika</w:t>
            </w:r>
            <w:r>
              <w:rPr>
                <w:lang w:val="sr-Latn-RS"/>
              </w:rPr>
              <w:t>. Beograd: Clio. (27-48; 64-91; 243-254)</w:t>
            </w:r>
          </w:p>
          <w:p>
            <w:pPr>
              <w:pStyle w:val="NormalWeb"/>
              <w:spacing w:before="0" w:after="0"/>
              <w:ind w:left="65" w:hanging="95"/>
              <w:jc w:val="both"/>
              <w:rPr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trović, M. (ur.)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(2012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Sociologija okruženja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, Sociologija, </w:t>
            </w:r>
            <w:r>
              <w:rPr>
                <w:sz w:val="20"/>
                <w:szCs w:val="20"/>
                <w:lang w:val="sr-Latn-RS"/>
              </w:rPr>
              <w:t>Vol. LIV, broj 1. Beograd.  (1-20; 71-104)</w:t>
            </w:r>
          </w:p>
          <w:p>
            <w:pPr>
              <w:pStyle w:val="NormalWeb"/>
              <w:spacing w:before="0" w:after="0"/>
              <w:ind w:left="65" w:hanging="95"/>
              <w:jc w:val="both"/>
              <w:rPr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avlović, V. (2009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Drušveni pokreti i promene, </w:t>
            </w:r>
            <w:r>
              <w:rPr>
                <w:sz w:val="20"/>
                <w:szCs w:val="20"/>
                <w:lang w:val="sr-Latn-RS"/>
              </w:rPr>
              <w:t>treće izdanje. Beograd: Službeni glasnik. (227-249)</w:t>
            </w:r>
          </w:p>
          <w:p>
            <w:pPr>
              <w:pStyle w:val="NormalWeb"/>
              <w:shd w:fill="FFFFFF" w:val="clear"/>
              <w:spacing w:before="0" w:after="0"/>
              <w:ind w:left="150" w:hanging="180"/>
              <w:jc w:val="both"/>
              <w:rPr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ušić, Lj. (2001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Održivi grad - ka jednoj sociologiji okruženja</w:t>
            </w:r>
            <w:r>
              <w:rPr>
                <w:sz w:val="20"/>
                <w:szCs w:val="20"/>
                <w:lang w:val="sr-Latn-RS"/>
              </w:rPr>
              <w:t>. Beograd: Slobodan Mašić-biblioteka Nova 175. (99-133; 248-260)</w:t>
            </w:r>
          </w:p>
          <w:p>
            <w:pPr>
              <w:pStyle w:val="NormalWeb"/>
              <w:shd w:fill="FFFFFF" w:val="clear"/>
              <w:spacing w:before="0" w:after="0"/>
              <w:ind w:left="150" w:hanging="180"/>
              <w:jc w:val="both"/>
              <w:rPr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Zeman, M.G. i Zeman, Z. (2010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Uvod u sociologiju (održivih) zajednica</w:t>
            </w:r>
            <w:r>
              <w:rPr>
                <w:sz w:val="20"/>
                <w:szCs w:val="20"/>
                <w:lang w:val="sr-Latn-RS"/>
              </w:rPr>
              <w:t>. Zagreb: Institut društvenih znanosti Ivo Pilar (e-format). (81-133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150" w:hanging="180"/>
              <w:jc w:val="both"/>
              <w:rPr>
                <w:lang w:val="sr-RS"/>
              </w:rPr>
            </w:pPr>
            <w:r>
              <w:rPr>
                <w:lang w:val="sr-RS"/>
              </w:rPr>
              <w:t>Čurčić, I, Milić Babić, M, Šimliša, D. (2018). Zeleni socijalni rad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i/>
                <w:iCs/>
                <w:lang w:val="sr-RS"/>
              </w:rPr>
              <w:t>Socijalne teme: Časopis za pitanja socijalnog rada i srodnih znanosti</w:t>
            </w:r>
            <w:r>
              <w:rPr>
                <w:lang w:val="sr-RS"/>
              </w:rPr>
              <w:t>, Vol. 1 No. 5, стр. 11-27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</w:t>
            </w:r>
            <w:r>
              <w:rPr>
                <w:bCs/>
                <w:lang w:val="sr-R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Практична настава: </w:t>
            </w:r>
            <w:r>
              <w:rPr>
                <w:bCs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ербално-текстуалне методе (монолошка, дијалошка, метода дискусије и дебате, читање и анализа научних текстова), визуелне методе (презентације, илустрације и демонстрације уз коришћење видео-материјала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14:26:00Z</dcterms:modified>
  <cp:revision>43</cp:revision>
  <dc:subject/>
  <dc:title/>
</cp:coreProperties>
</file>